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BACC6"/>
          <w:sz w:val="86"/>
          <w:szCs w:val="96"/>
        </w:rPr>
      </w:pPr>
      <w:r>
        <w:rPr>
          <w:color w:val="4BACC6"/>
          <w:sz w:val="86"/>
          <w:szCs w:val="96"/>
        </w:rPr>
        <w:t>The Five Dollar Note</w:t>
      </w:r>
    </w:p>
    <w:p>
      <w:pPr>
        <w:pStyle w:val="Normal"/>
        <w:rPr>
          <w:color w:val="4BACC6"/>
          <w:sz w:val="18"/>
          <w:szCs w:val="28"/>
        </w:rPr>
      </w:pPr>
      <w:r>
        <w:rPr>
          <w:color w:val="4BACC6"/>
          <w:sz w:val="18"/>
          <w:szCs w:val="28"/>
        </w:rPr>
      </w:r>
    </w:p>
    <w:p>
      <w:pPr>
        <w:pStyle w:val="Normal"/>
        <w:rPr>
          <w:sz w:val="30"/>
          <w:szCs w:val="40"/>
        </w:rPr>
      </w:pPr>
      <w:r>
        <w:rPr>
          <w:sz w:val="30"/>
          <w:szCs w:val="40"/>
        </w:rPr>
        <w:t xml:space="preserve">One day me and my friend (Eleni) decide to go out and have lunch together. I brought five dollars with me while my friend brought five fifty. We go up to the counter and my friend asks for a hamburger with fries while I accidently drop my five dollar note .I tell my friend “I am going to the toilet,” which wasn’t really true. I crept down and put my hand out then snatched it but a lady stepped on it. Now for some reason its stuck to her shoe. “Damn!” I say. Then I go even further in and don’t know where the lady went. Then I crawl down and bubble gum sticks to my pants which I don’t know yet. I start crawling when a man kicks me without knowing. I smash into the ice-cream machine then ice-cream falls down on me. Finally I see the girl again. I get the note. “It’s not there! Oh no! It’s like the world’s over.” Then I go back and everybody stares including my friend. She asks, “What happened to you?” “Can you get me something to eat please?” I ask , “Sorry I wasted or my money.” “Anyway what happened?” “I’ll tell you but let me have a bath first.” “No problem.” “Oh and please buy me some food, I’m starving.” ”Yep. What do you want?” “Anything except for ice-cream.” ”Yep! No problem. Just wait I’ve got to get some money from home .” ”Oh and you have some bubble gum stuck to your pants.” “Thanks.” “No problem.”   </w:t>
      </w:r>
    </w:p>
    <w:p>
      <w:pPr>
        <w:pStyle w:val="Normal"/>
        <w:spacing w:before="0" w:after="200"/>
        <w:rPr>
          <w:sz w:val="30"/>
          <w:szCs w:val="40"/>
        </w:rPr>
      </w:pPr>
      <w:r>
        <w:rPr>
          <w:sz w:val="30"/>
          <w:szCs w:val="40"/>
        </w:rPr>
        <w:t>By Lili Xu 3/4C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3:50:00Z</dcterms:created>
  <dc:creator>Room 7</dc:creator>
  <dc:description/>
  <cp:keywords/>
  <dc:language>en-US</dc:language>
  <cp:lastModifiedBy>DanC</cp:lastModifiedBy>
  <dcterms:modified xsi:type="dcterms:W3CDTF">2009-03-31T04:57:00Z</dcterms:modified>
  <cp:revision>6</cp:revision>
  <dc:subject/>
  <dc:title/>
</cp:coreProperties>
</file>